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р. Иван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1» июля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узельбековой Айжан Аскаровны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3.02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р. Иваново</w:t>
      </w:r>
      <w:r>
        <w:rPr>
          <w:rFonts w:cs="Times New Roman" w:ascii="Times New Roman" w:hAnsi="Times New Roman"/>
          <w:sz w:val="24"/>
          <w:szCs w:val="24"/>
        </w:rPr>
        <w:t xml:space="preserve">, страховой номер индивидуального лицевого счет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0982473375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70200830072</w:t>
      </w:r>
      <w:r>
        <w:rPr>
          <w:rFonts w:cs="Times New Roman" w:ascii="Times New Roman" w:hAnsi="Times New Roman"/>
          <w:sz w:val="24"/>
          <w:szCs w:val="24"/>
        </w:rPr>
        <w:t xml:space="preserve">, регистрация по месту жительства / фактическое место жительств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, Ивановская область, гор. Иваново, ул. Шувандиной, д. 107 кв. 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ванов Роман Теймуразович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ИВАНОВСКОЙ ОБЛАСТИ от «30» января 2018г. по делу № А17-8796/2017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узельбековой Айжан Аскаровн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 __: ________________________ (далее по тексту – Предмет торгов), проводимых «__» ______ ___ г. на электронной торговой площадке __________, размещенной на сайте __________ в сети Интернет, перечисляет задаток в сумме _______ руб.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 Организатора торгов, указанный в разделе 4 настоящего договора, в срок не позднее __.__._____ г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узельбековой Айжан Аскаровны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«__» ______ ___ г. на ЭТП  __________, лот № __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Организатора торгов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ИВАН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Организатор торгов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ый управляю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узельбековой Айжан Аскаров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24200317222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АО Сбербан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1018109000000006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220260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.Т. Иванов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05:00Z</dcterms:created>
  <dc:creator/>
  <dc:description/>
  <cp:keywords/>
  <dc:language>en-US</dc:language>
  <cp:lastModifiedBy>Иванов Роман</cp:lastModifiedBy>
  <dcterms:modified xsi:type="dcterms:W3CDTF">2018-07-01T13:51:00Z</dcterms:modified>
  <cp:revision>6</cp:revision>
  <dc:subject/>
  <dc:title/>
</cp:coreProperties>
</file>